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928465117"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25291331"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863802649"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348842561"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921268547"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716710565"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184247856"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240607774"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59309375"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525951555"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1098426039"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897796171"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267007876"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800013267"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240738296"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1549141555"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2083910399"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1522814301"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916612922"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1035353057"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1245311720"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2030745917"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432905009"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483898253"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051632808"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891072122"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031833188"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594641604"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740394508"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355243140"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1899073906"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235289193"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76934328"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053503662"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831100190"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420564203"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1857975948"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598359060"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588705312"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330729488"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04889418"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886551636"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653030774"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023904633"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1850219115"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1801236674"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070736004"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538000205"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347237355"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738685974"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1585714167"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920881271"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282066752"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24370812"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247802087"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578869248"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584231"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849996676"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595327420"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2110235480"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1902271432"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734618221"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850552418"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2075460109"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328831047"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82699602"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349488910"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1915306778"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993183014"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84900117"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097081501"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21817264"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613860153"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46466037"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1241829443"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591558240"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2008020032"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1190143907"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268332411"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400314851"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2077419060"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495131858"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981240439"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927531701"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445472976"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599257088"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355335512"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202898"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1112202286"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801363700"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478023175"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1369245938"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335547786"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1962749880"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886765034"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196135476"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319244882"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2023517927"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69218033"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994030930"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272119678"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2044285657"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385091970"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675793843"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488998550"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685601393"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910725334"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551666085"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381951108"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704844233"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1149817457"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312451024"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1124103841"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933717885"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251444034"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2093279077"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1705323018"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326048407"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536150656"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827985698"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177640134"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254558163"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1033371751"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939423073"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2102192894"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821873551"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669341356"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940623653"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75267457"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440586845"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1430508957"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263455608"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85409639"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539681066"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1263006107"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1961120118"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1944964533"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017228220"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246500001"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2079459285"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2003172523"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2084058768"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974252002"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219295372"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416647822"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860854872"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15474818"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290851826"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278921942"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267643208"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678701598"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1560617711"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595499550"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312477391"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556339241"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98669326"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398878485"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1070374587"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693136786"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2037597626"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1188872679"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243183830"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1832658329"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640260816"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685386277"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943754590"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748930798"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503562087"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45741235"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91076104"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592925928"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1620265546"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939456873"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439381985"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288135455"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1669221941"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001498808"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384617153"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2136594658"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497881576"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529237498"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119421096"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958067155"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180226197"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2039224754"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935553917"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